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меральных проверок страхователе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есчастных 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УЧАСТИИ СТРАХОВАТЕЛЯ В РАССМОТРЕНИИ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АМЕРАЛЬ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проверяемой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"__" ________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уководителя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 статьей   101   Налогового  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рассмотрение материалов проверки (акт N ___ от 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ся "__" _______________ в _____ час. __ мин. По адресу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тель  вправе  участвовать  в  процессе  рассмотрения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 проверки  лично  или  через  своего представителя. В этом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 подтвердить  полномочия  представителя, предъявив довер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явка  лица,  в  отношении  которого  проводилась  проверка,  не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ятствием для рассмотрения материалов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еявки  должностных  лиц материалы проверки и пред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ем возражения, объяснения, другие документы рассматриваются в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.  По  результатам  рассмотрения материалов проверки со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уведомления 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6</Characters>
  <CharactersWithSpaces>2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участии страхователя в рассмотрении материалов камеральной проверки по обязательному социальному страхованию и обязательному социальному страхованию от несчастных случаев на производстве и профессиональных заболевани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