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ЧАСТИИ СТРАХОВАТЕЛЯ В РАССМОТРЕНИ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АЛЬН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веряемой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статьей   101   Налогового  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рассмотрение материалов проверки (акт N ________ от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"__" __________ в __ час. __ мин.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 вправе  участвовать  в  процессе  рассмотре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проверки  лично  или  через  своего представителя. В эт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одтвердить  полномочия  представителя, предъявив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явка  лица,  в  отношении  которого  проводилась  проверка,  не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ем для рассмотрения материалов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явки  должностных  лиц материалы проверки и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возражения, объяснения, другие документы рассматриваются 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.  По  результатам  рассмотрения материалов проверки с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участии страхователя в рассмотрении материалов документальной выездной проверки по обязательному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