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Министерством 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язи Московской области государственной фун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информационных ресурсов и систем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по ведению реестра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информационных ресурсов 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УЧЕТЕ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информационных  технологий  и  связи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а в Реестре информационных ресурсов и систе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ый номер информационной систем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заказчик информационной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 интересах которой разрабатывается информационная сист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информационных технологий и связи Московской област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учете информационной систе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