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Совет адвокат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чреждении адвокатского кабин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ст. 21   Федерального  закона  "Об адвока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и  адвокатуре  в  Российской Федерации"  от   31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г.  N 63-ФЗ адвока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. N в реестре _______________________) настоящим уведомля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адвокатского   кабинета   по    следующему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ий документ отправляется заказным письмом с уведомлением о вруч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ЗАО «Юринформ В»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чреждении адвокатского кабин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