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меньшении уставного капитала акционерного об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1 ст. 30 ФЗ "Об акционерных обществах" уведомляем, что на основании решения общего собрания акционеров _________________ (полное наименование), _________________ (сокращенное наименование), от "___"________ ___ г. уставный капитал уменьшен с ____________ (___________) рублей до ____________ (___________) рублей __________________________________ (указать способ уменьшения уставного капитала, вариант: путем приобретения акций обществом в целях их погаш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3 ст. 30 ФЗ "Об акционерных обществах" письменные требования о досрочном прекращении или исполнении соответствующих обязательств общества и возмещении причиненных убытков принимаются в течение 30 дней с даты опубликования настоящего уведомления по адресу: __________________________________________, телефон ________________, факс ___________, e-mail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6</Words>
  <Characters>1047</Characters>
  <CharactersWithSpaces>8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0:00Z</dcterms:created>
  <dc:creator>Касенов Е.Б.</dc:creator>
  <dc:description/>
  <dc:language>en-US</dc:language>
  <cp:lastModifiedBy/>
  <dcterms:modified xsi:type="dcterms:W3CDTF">2011-10-30T18:40:00Z</dcterms:modified>
  <cp:revision>2</cp:revision>
  <dc:subject>Уведомление</dc:subject>
  <dc:title>Уведомление об уменьшении уставного капитала акционерного об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