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1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ЕДОМЛЕНИЕ ОБ УМЕНЬШЕН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финансов  Российской  Федерации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76 Федерального закона "О федеральном бюджете на 2003 г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казом   Министерства   финансов   Российской 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3 г. N ____ уведомляет об уменьшен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федеральным   бюджетом   на   сумму   начисленных   пен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воевременное погашение находящихся в  собственност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лигац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минальной стоимости и несвоевременную  выплату  процент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и облигаций в сумме _____ рублей ___ копеек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1 января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операция  отражается в учете исполн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за 2003 год и бюдж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2003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ухгалтерском учете исполнения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указанная оп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следующими бухгалтерскими за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бет 6112 Кредит 80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 Приказа  Министерства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" __________ 200_ г. N ___ на ___ 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.Г.НЕСТЕРЕНК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й бухгалте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.Е.АРТЮХ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финансов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уменьшении задолженности субъекта Российской Федерации перед федеральным бюджетом на сумму начисленных пени за несвоевременное погашение находящихся в собственности Российской Федерации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