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главы г. Жуковский МО от 10.02.2005 N 107, утвердившего данную форму, распространяется на правоотношения, возникш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амещавшим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"_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важаемый(ая) 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сообщ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 "___" ____________ 200_ г. Вам установлена пенсия за высл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в размере 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нсия  будет ежемесячно перечисляться на указанный Вами с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гательном  банке  России  или  пересылаться  по почте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мест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8:37:00Z</dcterms:modified>
  <cp:revision>2</cp:revision>
  <dc:subject>Уведомление</dc:subject>
  <dc:title>"Уведомление об установлении пенсии за выслугу лет лицам, занимавшим муниципальные должности или замещавшим должности муниципальной службы в органах местного самоуправления города Жуковский Московской обла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