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ородского округа Жуковский МО от 21.05.2009 N 997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х городского округ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 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 _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   ______________!    _________________(орган 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)  сообщает,  что  с "___" __________ 20__ г. Вам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я  за выслугу лет в размере __________ рублей. Пенсия будет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ться  на  указанный  Вами  счет  в Сберегательном банке Рос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ылаться по почте (нужное 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а городского округ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установлении пенсии за выслугу лет муниципальному служащему в органах местного самоуправления и избирательных комиссиях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