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я и выплаты пенсии за выслугу лет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щавшим муниципальные должности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муниципальной службы в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Егорьевск Егорье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МИНИСТРАЦИЯ ГОРОДСКОГО ПОСЕЛЕНИЯ ЕГОРЬЕВ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ЕГОРЬЕВСКОГО МУНИЦИПАЛЬНОГО РАЙ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ажаемый(ая)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городского поселения  Егорьевск  Егорьевского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Московской области сообщает, что с "__" ______________ 200_ года 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а пенсия за выслугу лет в размере 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лата пенсии за выслугу лет будет перечисляться на пополнение в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 специалист  общего 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 городского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рьев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6</Characters>
  <CharactersWithSpaces>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4:00Z</dcterms:created>
  <dc:creator>Органы местного самоуправления Егорьевского района (Московская область)</dc:creator>
  <dc:description/>
  <dc:language>en-US</dc:language>
  <cp:lastModifiedBy/>
  <dcterms:modified xsi:type="dcterms:W3CDTF">2011-10-30T18:24:00Z</dcterms:modified>
  <cp:revision>2</cp:revision>
  <dc:subject>Уведомление</dc:subject>
  <dc:title>Уведомление администрации городского поселения Егорьевск Егорьевского муниципального района Московской области об установлении пенсии за выслугу л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