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лицензирующ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чтовый адрес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странении нарушения лиценз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условий, повлекшего за собой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остано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, фирменное и сокращенное наименование юридического лиц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изационно-правовая форма или 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и ФИО руководителя или данные документа,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чност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Вас  о  том,  что  в  ходе  проведения  проверки  лицензир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 полноты  и  достоверности  сведений  о  соискателе  лицензии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нарушения  лицензионных  требований и условий, повлекшие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е деятельности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были устранены в срок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ас принять решение о возобновлении действия лицензии(ий)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(ы)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_____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8</Characters>
  <CharactersWithSpaces>1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Касенов Е.Б.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устранении нарушения лицензионных требований и условий, повлекшего за собой административное приостановление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