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Бланк цессионари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адрес (место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должни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упке прав (требований) по договору зай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82 Гражданского кодекса РФ уведомляем о том, что между ____________ и ___________ (наименование сторон договора уступки) заключен договор &lt;*&gt; уступки права N ___ от "__"_______ ___ г., в соответствии с которым ____________ уступил ____________ (наименование Цессионария) право (требование) к _______________ (должник) по договору займа N __ от "__"_______ ____ г. в размере ________ рублей, из которых ______ рублей - сумма предоставленного займа, а _______ рублей - проценты за пользованием суммой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рава (требования), переданного по договору уступки права N ___ от "__"__________ ___ г. Цессионарию, установлен двусторонним актом сверки взаиморасчетов между _____________ и долж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дня заключения названного договора уступки права N ___, т.е. с "__"________ ___ г., новым кредитором по договору займа N ___ от "__"________ ___ г. явля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 имеющаяся задолженность по договору займа N ___ от "__"________ ___ г. в размере ________ рублей подлежит оплате на расчетный счет __________ (наименование Цессионария) по следующим реквизитам: расчетный счет N ___________ в ____________, БИК __________, к/с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уважением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 ___________________ ______________/_____________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знакомле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 ___________________ ______________/_____________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. 389 Гражданского кодекса РФ форма уступки требования следует из формы сделки, на которой она основ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4</Characters>
  <CharactersWithSpaces>1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Кабанов О.М.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уступке прав (требований) по договору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