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оринговом обслужи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/СН от ___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еб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аемый 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письмом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Фа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ает Вас о том, что в связи с переходо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оринговое обслуживание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Фа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требов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Вашей компании, возникшие из исполн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х  обязательств  по договору  (контракту)  N _______ от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года, были уступлены в польз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Фа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в соответствии с договором о факторинговом обслужи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от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изложенным, просим Вас д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кончание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срочки по Контра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ить на сче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Фа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средства в размер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мма задолж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чет оплаты з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товара, услуг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кладной (или иному документу) N ___ от "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договору N ___ от "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платеж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квизиты Фа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латежном  поручении   указывайте,  пожалуйста,   на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 оплату з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товара, услуг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кладной (или иному документу) N ____ от ___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договору N ____ от "____" __________ 20__ г., в т.ч. НДС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рублей; и договору о факторинговом  обслужи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от ____________________________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задолженности  по  указанным  реквизитам будет явл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ашей компании надлежащим исполнением обязательств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 возникновения  каких-либо  вопросов  в связи с н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ом расчетов Вы можете обращаться в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Фа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л.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ва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_________________ (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: "_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заполняется обязательно и только самим дебитором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890"/>
        <w:gridCol w:w="3375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лы, фамилия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6</Characters>
  <CharactersWithSpaces>2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Кисурина Л.Г.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уступки требований (приложение к договору о факторинговом обслужив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