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ФНС РФ от 02.11.2009 N ММ-7-6/534@, вступают в силу с даты, установленной приказом о внедрении в промышленную эксплуатацию программного обеспечения участников информационного взаимодействия в электронном виде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электронного документообор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едставлении налоговых декла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счетов) в электронном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лекоммуникационным каналам 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КНД 116600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 (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лица), 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уточнении налоговой декларации (ра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ставленной в электронном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орган _________________________ настоящим документом подтверж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д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, ИНН/КПП; ФИ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принимателя (физического лица), 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в представленной налоговой декларации (расче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 КНД налоговой декларации, вид документа (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рректировки), код отчетного (налогового) периода, отчетный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айл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фай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ильно заполнены реквизиты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м   представить   в  течение   пяти   рабочих   дней  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яснения или внести соответствующие исправления в установлен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5</Characters>
  <CharactersWithSpaces>1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Федеральная налоговая служба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уточнении налоговой декларации (расчета) представленной в электронном ви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