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со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комп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оссийские автомобильные дорог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09 г. N 1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ведомление об уточнении операций клиента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85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от "__" ___________ 20__ г.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лиент _____________________________________             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Номер лицевого сче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____________        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Уточняемые реквизи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810"/>
        <w:gridCol w:w="675"/>
        <w:gridCol w:w="1755"/>
        <w:gridCol w:w="945"/>
        <w:gridCol w:w="1080"/>
        <w:gridCol w:w="1890"/>
        <w:gridCol w:w="810"/>
        <w:gridCol w:w="810"/>
        <w:gridCol w:w="1485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N  </w:t>
              <w:br/>
              <w:t xml:space="preserve">п/п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классификации</w:t>
              <w:br/>
              <w:t xml:space="preserve">операци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цел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  <w:br/>
              <w:t xml:space="preserve">платежа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2. Уточненные реквизи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541"/>
        <w:gridCol w:w="539"/>
        <w:gridCol w:w="1890"/>
        <w:gridCol w:w="676"/>
        <w:gridCol w:w="1079"/>
        <w:gridCol w:w="1486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N  </w:t>
              <w:br/>
              <w:t xml:space="preserve">п/п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классификации</w:t>
              <w:br/>
              <w:t xml:space="preserve">операции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цели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  <w:br/>
              <w:t xml:space="preserve">платежа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__________________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    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_____________ ___________ ___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  (подпись)   (расшифровка подписи)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омер страницы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           Всего страниц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метки органа 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4</Characters>
  <CharactersWithSpaces>2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Федеральное казначейство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уточнении операций клиента Государственной компании «Российские автомобильные дорог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