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 в име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деже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об утверждении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я    реестра     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   паев    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фондов (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 ведения реестра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   паев    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фон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что приказом ФСФР России от __.__.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решение  об утверждении Правил ведения реестра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паев  паевых  инвестиционных  фондов  (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  ведения  реестра  владельцев  инвестиционных  паев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фондов)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правляем утвержденный экземпляр указан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Правила ведения реестра владельцев инвестиционных п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аевых   инвестиционных   фондов  (изменения в Пр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едения реестра владельцев инвестиционных  паев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вестиционных фондов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 на 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/Подпись/ 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2</Characters>
  <CharactersWithSpaces>1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Федеральная служба по финансовым рынкам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утверждении правил ведения реестра владельцев инвестиционных паев паевых инвестиционных фондов (изменений в правила ведения реестра владельцев инвестиционных паев паевых инвестиционных фондов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