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 экономики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4 N 8-Р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УТВЕРЖДЕНИИ ЦЕН (ТАРИ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экономики   Московской  области  уведомляет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тарифов (цен) на услуги _________________, оказы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на основании протокола N 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 Комиссии  по  рассмотрению  тарифов  (цен)  на 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 государственному регулированию Министерством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в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565"/>
        <w:gridCol w:w="2836"/>
      </w:tblGrid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прият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без учета НД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  на  добавленную  стоимость  (НДС)  в  цены не включ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имается дополн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ы вводятся в действие с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министра                      Ц.Д. Цагад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4</Characters>
  <CharactersWithSpaces>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экономики Московской област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утверждении цен (тарифов) на услуги предприятий жилищно-коммунального хозяй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