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1 N 10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ОЛЬНЕНИИ ИЗ ОРГАНОВ 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ьное звание, фамилия, имя, отчество сотруд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9 Закона Российской Федерации "О милиции", статьей 60 Положения о службе в органах внутренних дел Российской Федерации Вы ставитесь в известность о предстоящем увольнении из органов внутренних дел по основаниям пункта __ статьи 58 Положения и направляетесь для прохождения военно - врачеб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непосредственного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трудника, 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о предстоящем увольнении мне об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увольнении из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