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ведомл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важаемый(ая) Имя Отчество!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оответствии  с  решением  (указать,  чьим  именно) с 00.00.0000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изменяются  организационно-технологические  условия  труд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е  от  Вас  был  получен  отказ  от  продолжения   работы   в   н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технологических   условиях  труда  без  изменения  прежн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функции.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кольку  в  настоящее  время   организация  не  располагает  друг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й,   которая   могла  бы   быть  предложена  Вам  с  учетом  уров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и и состояния  здоровья, мы вынуждены уведомить Вас о том,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изложенным  Вы подлежите  увольнению с 00.00.0000 по основа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ому п. 7 ч. 1 ст. 77 Трудового кодекса РФ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лагодарим Вас за выполненную в организации работу. О порядке рас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рганизацией  Вы будете заранее проинформированы своим непосредств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ем.  Надеемся,  что  это  уведомление  будет воспринято Вам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бающим пониманием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16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16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Рогожин М.Ю.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увольнении в связи с изменениями организационно-технологических условиях труда и отказа работника от продолжения работы в новых услов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