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взы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исполнительному докум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исполнении должнико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стечением __________ трехмесячного срок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 N ______, выданног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дебного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акта судебного органа, дата, N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еисполнением   должником   содержащихся   в  нем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Вам  о  возможности  отзыва  исполнительного докуме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 исковых требований по неисполненному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    к    главному    распорядителю    средств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адрес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едении которого находится должн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отзыва исполнительного документа Вам необходимо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рган  Федерального  казначейства  заявление  с  просьбой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Федеральное казначейство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ргана Федерального казначейства о неисполнении должником требований исполнитель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