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а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нятости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его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п. 2 ст. 25 Закона РФ от 19.04.1991 N 1032-1 "О занятости населения в Российской Федерации" сообщаем о принятии решения о ликвидации организации. Начало проведения мероприятий по увольнению работников в соответствии с п. 1 ч. 1 ст. 81 ТК РФ запланировано на _______ (д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м о должности, профессии, специальности, квалификационных требованиях к ним, условиях оплаты труда каждого увольняемого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4456"/>
        <w:gridCol w:w="1484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профессия, </w:t>
              <w:br/>
              <w:t>специальность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ые требова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штатных </w:t>
              <w:br/>
              <w:t xml:space="preserve">единиц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оплаты  </w:t>
              <w:br/>
              <w:t xml:space="preserve">труда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ый  </w:t>
              <w:br/>
              <w:t xml:space="preserve">директор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юридическое или          </w:t>
              <w:br/>
              <w:t xml:space="preserve">экономическое образование, стаж </w:t>
              <w:br/>
              <w:t>работы по специальности не менее</w:t>
              <w:br/>
              <w:t xml:space="preserve">5 лет, стаж руководящей работы  </w:t>
              <w:br/>
              <w:t xml:space="preserve">не менее 3 лет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  </w:t>
              <w:br/>
              <w:t xml:space="preserve">оклад -    </w:t>
              <w:br/>
              <w:t>78 00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Александров И.А.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органа службы занятости о предстоящем увольнении работников в связи с ликвидацией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