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ратившегос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чтовый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замене руководителя (представителя) представительства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лигиозной организации; изменении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а) представительства; изменении численност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трудников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 &lt;1&gt;   о   замене   руководителя  (представителя, 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 (адреса);  изменении  численности иностранных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иностранной религиозной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оссийской организации, пр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крыто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____________________________________  в  связи  с 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религиозной организации, открывшей представительство (дос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деятельности представ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 актуальные сведения для регистрации изменений о представитель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ставительств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я деятельности представительств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иностранных сотрудников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_________ Факс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уководителя (представителя)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                Адрес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места жительств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и и деятельность иностранной религиозной  организации, заявляющей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 своего представительства в Российской Федерац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оисповедание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а нахождения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(адрес)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      Личная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омочного органа иностранной религиозной организации о замене руководителя (представителя, изменении местонахождения (адреса); изменении численности иностранных сотрудников)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доверенности, подтверждающая полномочия лица, подписа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19 Порядка регистрации, открытия и закрытия в Российской Федерации представительств иностранных религиозных организаций (утвержден Приказом Минюста РФ от 03.03.2009 N 62, зарегистрирован в Минюсте РФ 05.03.2009 N 13470) и статьи 81 "Основ законодательства Российской Федерации о нотариа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 об основах вероучения и соответствующей ему практики, в том числе об истории возникновения религии и данного объединения, о формах и методах его деятельности, об отношении к семье и браку, к образованию, особенностях отношения к здоровью последователей данной религии, ограничениях для членов и служителей организации в отношении их гражданских прав и обязанностей (пункт 1 Приложения 2 к Административному регламенту исполнения Федеральной регистрационной службой государственной функции по принятию в порядке, установленном законодательством Российской Федерации, решения о государственной регистрации религиозных организаций и регистрации представительств иностранных религиозных организаций (утверждено Приказом Минюста РФ от 14.12.2006 N 361, зарегистрировано в Минюсте РФ 20.12.2006 N 864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кументы иностранных религиозных организаций и учреждений иностранных государств представляются на государственном (официальном) языке с переводом на русский язык, заверенные в установленном порядке (пункт 10 Порядка регистрации, открытия и закрытия в Российской Федерации представительств иностранных религиозных организаций (утвержден Приказом Минюста РФ от 03.03.2009 N 62, зарегистрирован в Минюсте РФ 05.03.2009 N 13470) и статья 81 "Основ законодательства Российской Федерации о нотариат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4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банов О.М.</dc:creator>
  <dc:description/>
  <dc:language>en-US</dc:language>
  <cp:lastModifiedBy/>
  <dcterms:modified xsi:type="dcterms:W3CDTF">2011-10-30T18:41:00Z</dcterms:modified>
  <cp:revision>2</cp:revision>
  <dc:subject>Уведомление</dc:subject>
  <dc:title>"Уведомление от имени иностранной религиозной организации о замене руководителя (представителя) ее представительства; изменении местонахождения (адреса) представительства; изменении численности иностранных сотрудников представитель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