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2007 г. N 19/164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Центральную избирательную комис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кандидата на должность Прези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ожу  до  Вашего  сведения,  что  в соответствии с пунктом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 43  Федерального  закона  "О выборах Президен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  я отзываю назначенных мною доверенных лиц в кол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в соответствии с нижеуказанным спис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, дата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_______ 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исло) (месяц)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 отзыва  количество  доверенных  лиц, назначенных  мно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2</Characters>
  <CharactersWithSpaces>1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1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8:41:00Z</dcterms:modified>
  <cp:revision>2</cp:revision>
  <dc:subject>Уведомление</dc:subject>
  <dc:title>Уведомление от кандидата на должность Президента Российской Федерации об отзыве доверенных лиц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