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_"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редлагаем представителям работодателя ______ начать переговоры по подготовке (заключению, изменению) коллективного договора между _________ и работниками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6 Трудового кодекса РФ представители работодателя обязаны вступить в переговоры в течение семи календарных дней со дня получения настоящего уведомления,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6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ЗАО «Юринформ В»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от представителей работников о начале переговоров по подготовке (заключению, изменению) коллективн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