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ная организация "А"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апреля 2009 г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Генеральному директору организации "В"!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ранспортная организация "А" извещает вас о  том,  что  на  осн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каза   от    4 апреля 2009 г.  N 50  вашей  организации  предоставл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-процентная скидка на партию товара стоимостью 354 000 руб. (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ДС - 54 000 руб.),  приобретенную  вами  15 марта 2009 г.  (накладная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марта 2009 г. N 154, счет-фактура от 15 марта 2009 г. N 154)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ле предоставления скидки ваша задолженность перед организацией "А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меньшена на 17 700 руб. и по состоянию  на  4 апреля 2009 г.  составля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6 300 руб. (в том числе НДС - 51 300 руб.)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енеральный директор организации "А"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1:00Z</dcterms:created>
  <dc:creator>Корчинская Г.И.</dc:creator>
  <dc:description/>
  <dc:language>en-US</dc:language>
  <cp:lastModifiedBy/>
  <dcterms:modified xsi:type="dcterms:W3CDTF">2011-10-30T18:41:00Z</dcterms:modified>
  <cp:revision>2</cp:revision>
  <dc:subject>Уведомление</dc:subject>
  <dc:title>Уведомление партнера о размере предоставленной скидк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