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декабря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02-04-07/5282, 42-7.4-05/5.4-8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инфина РФ N 02-03-10/40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 N 42-7.4-05/5.4-81 от 03.02.201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┐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УВЕДОМЛЕНИЕ N │ 1 │                    │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┘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по расчетам между бюджетами   Форма по ОКУД │  05048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"18" января   11                  Дата │   4056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т  --  ------ 20-- г.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кого: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Министерство финансов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Московской области         Глава по БК │    00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--------------------------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Московская область            по ОКАТО │46 000 0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--------------------------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Министерство финансов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 Российской Федерации       Глава по БК │    09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--------------------------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федеральный                   по ОКАТО │00 000 0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--------------------------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беспечение мер социальной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поддержки для лиц,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награжденных знаком            Целева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жбюджетного          "Почетный донор СССР",         статья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ансферта             "Почетный донор России"        по БК   │  505290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--------------------------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по ОКЕИ │ 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унктом 6 статьи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м, что в соответствии с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13.12.2010 N 357-ФЗ "О федеральном бюджете на 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и номер акта (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 на плановый период 2012 и 2013 год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использованный остаток подлежит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еиспользованный остаток подлежит возврату/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межбюджетного  трансферта/зачтено   расходов  (уменьшен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твержденных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вадцать четыре миллиона семьсот тридцать две тысячи тр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емьдесят семь руб. 72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     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потребность  в  неиспользованном   остатке  межбюджетного   трансф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целевое  назначение, в очередном финансовом году подтвержд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┬─────────────┬────────┬────────┬────────────────────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од по бюджетной     │Неиспользо-  │Утвер-  │Расходы,│   Код по классификации   │Неиспользованный оста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классификации бюджета,  │ванный оста- │ждено   │подтвер-│     доходов бюджета,     │межбюджетного трансфе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доставляющего     │ток межбюд-  │бюд-    │жденные │       получающего        │───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межбюджетный трансферт  │жетного тран-│жетных  │докумен-│  межбюджетный трансферт  │ на 1 января │потреб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сферта,      │назначе-│тами    │                          │     11      │ность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подлежащий   │ний на  │        │                          │   20-- г.   │котор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возврату     │20__ год│        │                          │             │подтвер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│        │        │                          │             │</w:t>
      </w:r>
      <w:r>
        <w:rPr/>
        <w:t>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┼─────────────┼────────┼────────┼──────────────────────────┼──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1             │     2       │    3   │   4    │            5             │      6      │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┼─────────────┼────────┼────────┼──────────────────────────┼─────────────┼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2 11 03 5052901 009 251 │             │        │        │008 2 02 03004 02 0000 151│24 732 387,72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┼────────┼────────┼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2 2 18 01010 01 0000 151│24 732 387,72│        │        │008 2 19 02000 02 0000 151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┴────────┴────────┴─────────────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Всего │24 732 387,72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└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с начала             │24 732 387,72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го года           ├─────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из них остатки           │             │   x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рошлых лет              └─────────────┴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рикунова Крикунова Т.М.  Главный          Дрыгин    Дрыгин Ю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_________ --------------  бухгалтер       _________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 (подпись)  (расшифровка   (уполномоченное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                подписи)     лицо)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18" января   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  ------ 20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7</Characters>
  <CharactersWithSpaces>5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по расчетам между бюджетам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