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04-07/5282, 42-7.4-05/5.4-8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инфина РФ N 02-03-10/40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4-05/5.4-81 от 03.02.201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┐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УВЕДОМЛЕНИЕ N │ 1 │              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┘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 расчетам между бюджетами   Форма по ОКУД │  05048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1" февраля   11                  Дата │   4057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 -  ------- 20-- г.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кого: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Министерство финансов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Российской Федерации       Глава по БК │    0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федеральный                   по ОКАТО │00 000 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Министерство финансов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Московской области         Глава по БК │    0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Московская область            по ОКАТО │ 46000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беспечение мер социальной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ддержки для лиц,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награжденных знаком            Целева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бюджетного          "Почетный донор СССР",         стать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а             "Почетный донор России"        по БК   │  50529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, что в соответствии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2.10.2007 N 6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и номер 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использованный остаток подлежит возврату/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ие  межбюджетного  трансферта/зачтено  расходов  (уменьш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Двадцать четыре миллиона семьсот тридцать две тысячи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ьдесят семь руб. 72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потребность в   неиспользованном  остатке  межбюджетного   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целевое назначение, в очередном финансовом году  подтвер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Двадцать  четыре   миллиона   семьсот   тридцать  две тысячи 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ьдесят семь рублей 72 коп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──────┬────────┬────────┬────────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д по бюджетной     │Неисполь-  │Утвер-  │Расходы,│   Код по классификации   │ Неиспользованный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лассификации бюджета,  │зованный   │ждено   │подтвер-│     доходов бюджета,     │ межбюджетного трансфе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доставляющего     │остаток    │бюд-    │жденные │       получающего        ├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жбюджетный трансферт  │межбюджет- │жетных  │докумен-│  межбюджетный трансферт  │на 1 января│потреб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ного транс-│назна-  │тами    │                          │    11     │в кото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ерта,     │чений   │        │                          │  20-- г.  │под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длежащий │на      │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возврату   │20__ год│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┼────────┼────────┼──────────────────────────┼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 │     2     │    3   │   4    │            5             │     6     │ 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┼───────────┼────────┼────────┼──────────────────────────┼─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11 03 5052901 009 251 │           │        │        │008 2 02 03004 02 0000 151│           │24 732 387,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┼────────┼────────┼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│        │        │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┴────────┴────────┴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Всего │           │24 732 387,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└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с начала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года           ├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 них остатки           │       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ошлых лет              └──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нченко  Панченко А.И. Главный         Старостина Старостина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 ------------  бухгалтер       __________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(подпись) (расшифровка  (уполномоченное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подписи)    лицо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" февраля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 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3</Characters>
  <CharactersWithSpaces>5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по расчетам между бюдже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