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убвенций (межбюджетных трансфер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в 2009 - 2010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9 N 69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┌────────┐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УВЕДОМЛЕНИЕ N │        │         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└────────┘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 расчетам между бюджетами по межбюджетным трансфертам    Форма │05048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по ОКУД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от "__" ________ 20__ г.                   Дата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администратор межбюджетных                               │  07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000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му:            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министратор доходов бюджета от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едоставления межбюджетных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ов                        ________________  Глава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бюджета               ________________     по ОКАТ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межбюджетного                               Целевая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рансферта                         ________________ статья по БК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руб.                                  по ОКЕИ │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стоящим уведомляем, что в соответствии 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, 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акта (документ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зачтено расходов, подтвержденных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умме ___________________________________________________ руб. ____ коп.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 Потребность   в   неиспользованном   остатке   межбюджетного трансферт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меющего  целевое назначение, в очередном финансовом году подтверждается 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мм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┬───────────┬───────┬────────┬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д по бюджетной│Неиспользо-│Утверж-│Расходы,│   Код по    │  Неиспользова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лассификации  │ванный ос- │дено   │подтвер-│классификации│      остато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бюджета,    │таток меж- │бюджет-│жденные │   доходов   │   межбюдже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ющего│бюджетного │ных    │докумен-│  бюджета,   │     трансфе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межбюджетный  │трансферта,│назна- │тами    │ получающего ├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рансферт    │подлежащий │чений  │        │межбюджетный │ на 1  │потреб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</w:t>
      </w:r>
      <w:r>
        <w:rPr>
          <w:sz w:val="18"/>
          <w:szCs w:val="18"/>
        </w:rPr>
        <w:t>возврату   │на 20__│        │  трансферт  │января │ в котор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│           │</w:t>
      </w:r>
      <w:r>
        <w:rPr>
          <w:sz w:val="18"/>
          <w:szCs w:val="18"/>
        </w:rPr>
        <w:t>год    │        │             │20__ г.│под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┼───────────┼───────┼────────┼─────────────┼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1        │    2      │   3   │   4    │      5      │   6   │     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┼───────────┼───────┼────────┼─────────────┼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</w:t>
      </w:r>
      <w:r>
        <w:rPr>
          <w:sz w:val="18"/>
          <w:szCs w:val="18"/>
        </w:rPr>
        <w:t>х          │       │х       │             │х      │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┼───────┼────────┼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┴───────┴────────┴─────────────┼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Всего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└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┌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сего с начала   │    х    │   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инансового года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администратор бюджетных        Главный администратор доходов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редств                       предоставления меж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трансферт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уполномоченное                        (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ицо)          _________ ____________  лицо)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(расшифровка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______ 20__ г.           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3</Characters>
  <CharactersWithSpaces>4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 расчетам между бюджетами по межбюджетным трансфертам (восстановленные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