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мест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9 г. N 02-03-05/56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42-7.1-15/5.4-7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УВЕДОМЛЕНИЕ N │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────┘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о расчетам между бюджетами по межбюджетным трансфертам        │   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</w:t>
      </w:r>
      <w:r>
        <w:rPr/>
        <w:t>Форма по ОКУД │ 050481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18" января 2010 г.                        Дата │18.01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__  ______ ____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Министерство финансов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Российской Федерации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жбюджетных трансфертов        _____________________________    Глава по БК │09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федеральный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_________       по ОКАТО │00 000 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доходов бюджета    Министерство финансов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предоставления межбюджетных     Московской области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фертов                     _____________________________    Глава по БК │00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Московская область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_________       по ОКАТО │46 000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Обеспечение мер социальной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оддержки для лиц, награжденных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знаком "Почетный донор СССР",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ежбюджетного      "Почетный донор России"              Целев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ферта                      _____________________________   статья по БК │50529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ункт 7 статьи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, что в соответстви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02.12.2009 N 308-ФЗ "О федеральном бюджете на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та и номер акта (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и на плановый период 2011 и 2012 го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использованный остаток подлежит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еиспользованный остаток подлежит возврату/предусмотрено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жбюджетного трансферта/зачтено расходов, подтвержденных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вадцать четыре миллиона семьсот тридцать две тысячи тр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емьдесят семь        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руб. 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требность  в неиспользованном   остатке    межбюджетного   трансф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целевое назначение, в очередном финансовом году  подтвержд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┬───────────┬────────┬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д по бюджетной     │Неиспользо- │Утверждено │Расходы,│   Код по классификации   │  Неиспользова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ификации бюджета,  │ванный      │ бюджетных │подтвер-│     доходов бюджета,     │      остат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щего     │остаток меж-│назначений │жденные │ получающего межбюджетный │   межбюдж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жбюджетный трансферт  │бюджетного  │на 20__ год│докумен-│        трансферт         │     трансфе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трансферта, │           │тами    │                          ├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одлежащий  │           │        │                          │на 1 января│потре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возврату    │           │        │                          │  2010 г.  │ность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│           │        │                          │    </w:t>
      </w:r>
      <w:r>
        <w:rPr/>
        <w:t>__     │котор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│           │        │                          │           │</w:t>
      </w:r>
      <w:r>
        <w:rPr/>
        <w:t>подтве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│           │        │                          │           │</w:t>
      </w:r>
      <w:r>
        <w:rPr/>
        <w:t>жде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┼───────────┼──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 │     2      │     3     │    4   │             5            │     6 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┼───────────┼──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2 11 03 5052901 009 251 │            │           │        │008 2 02 03004 02 0000 151│24732387,72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┼───────────┼────────┼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92 1 18 01010 01 0000 151│24732387,72 │           │        │008 1 19 02000 02 0000 151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┴───────────┴────────┴────────────────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Всего│24732387,72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└───────────┴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с начала             │24732387,72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го года           │  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ный администратор          Главный администратор доходов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юджетных средств              предоставления меж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рансф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               (уполномоченное         Крикунова Т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_________ ____________  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расшифровка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                     (уполномоченное         Дрыгин Ю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         _________ ____________  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(расшифровка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)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18" январ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           __  ______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2</Words>
  <Characters>7844</Characters>
  <CharactersWithSpaces>6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Министерство финансов Российской Федерации~Федеральное казначейство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 расчетам между бюджетами по межбюджетным трансфер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