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02-03-05/56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2-7.1-15/5.4-7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УВЕДОМЛЕНИЕ N │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┘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по расчетам между бюджетами по межбюджетным трансфертам      │ 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Форма по ОКУД │ 05048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1" февраля 2010 г.                         Дата │01.02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-  ------- ----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Министерство финансов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Российской Федерации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жбюджетных трансфертов        _____________________________    Глава по БК │09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едеральный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_________       по ОКАТО │00 000 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бюджета  Министерство финансов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предоставления межбюджетных Московской области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фертов                     _____________________________    Глава по БК │00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Московская область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_________       по ОКАТО │46 000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Обеспечение мер социальной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оддержки для лиц, награжденных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знаком "Почетный донор СССР",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межбюджетного      "Почетный донор России"              Целев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ферта                      _____________________________   статья по БК │50529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м, что в соответстви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от 12 октября 2007 г. N 67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номер акта (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использованный остаток подлежит возврату/предусмотрено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жбюджетного трансферта/зачтено расходов, подтвержденных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 руб. 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требность  в  неиспользованном   остатке   межбюджетного   трансф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целевое назначение, в очередном  финансовом году  подтвержд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вадцать четыре миллиона семьсот тридцать две тысячи тр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семьдесят семь рублей 72 копе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┬───────────┬────────┬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д по бюджетной    │Неиспользо- │Утверждено │Расходы,│   Код по классификации   │  Неиспользова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ассификации бюджета, │ванный      │ бюджетных │подтвер-│     доходов бюджета,     │остаток межбюдж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щего    │остаток меж-│назначений │жденные │ получающего межбюджетный │      трансфер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бюджетный трансферт │бюджетного  │на 20__ год│докумен-│        трансферт         ├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трансферта, │           │тами    │                          │   на    │потреб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подлежащий  │           │        │                          │1 января │ в котор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возврату    │           │        │                          │  2010 г.│подтвержд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     │           │        │                          │    </w:t>
      </w:r>
      <w:r>
        <w:rPr/>
        <w:t>__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┼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│      2     │     3     │   4    │             5            │    6  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┼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2 11 03 5052901 009 251│            │           │        │008 2 02 03004 02 0000 151│         │24732387,7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┼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│              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┴───────────┴────────┴──────────────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</w:t>
      </w:r>
      <w:r>
        <w:rPr/>
        <w:t>Всего │         │24732387,7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└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с начала  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го года           │ 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лавный администратор          Главный администратор доход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ных средств              предоставления меж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рансф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       Панченко А.И. 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_________ ______________ лицо)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(расшифровка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      Старостина О.В. 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_________ _______________ лицо) 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(расшифровка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)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" февраля 2010 г.                      "__" 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  _______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8</Words>
  <Characters>7482</Characters>
  <CharactersWithSpaces>6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 расчетам между бюджетами по межбюджетным трансферта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