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фина РФ от 30.12.2009 N 152н, распространяются на правоотношения, возникшие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9 N 152н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УВЕДОМЛЕНИЕ N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асчетам между бюджетами по межбюджетным трансфер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  050481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 20__ г.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кого: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__________________________ Глава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       __________________________ Глава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__________________________ 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Целева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жбюджетного                                         статья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ферта            __________________________       по БК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б.                  __________________________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, что в соответстви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а (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еиспользованный остаток подлежит возврату/предусмот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ие (изменение) межбюджетного трансферта/зачтено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меньшений), подтвержденных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 руб. _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требность  в   неиспользованном   остатке   межбюджетного  трансф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го  целевое  назначение,  в  очередном финансовом году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455" w:type="dxa"/>
        <w:jc w:val="left"/>
        <w:tblInd w:w="10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4"/>
        <w:gridCol w:w="74"/>
        <w:gridCol w:w="634"/>
        <w:gridCol w:w="28"/>
        <w:gridCol w:w="467"/>
        <w:gridCol w:w="23"/>
        <w:gridCol w:w="604"/>
        <w:gridCol w:w="33"/>
        <w:gridCol w:w="17"/>
        <w:gridCol w:w="726"/>
        <w:gridCol w:w="10"/>
        <w:gridCol w:w="526"/>
        <w:gridCol w:w="5"/>
        <w:gridCol w:w="572"/>
      </w:tblGrid>
      <w:tr>
        <w:trPr>
          <w:trHeight w:val="360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</w:t>
              <w:br/>
              <w:t xml:space="preserve">бюджетной    </w:t>
              <w:br/>
              <w:t xml:space="preserve">классификации  </w:t>
              <w:br/>
              <w:t xml:space="preserve">бюджета,     </w:t>
              <w:br/>
              <w:t xml:space="preserve">предоставляющего </w:t>
              <w:br/>
              <w:t xml:space="preserve">межбюджетный   </w:t>
              <w:br/>
              <w:t xml:space="preserve">трансферт    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й </w:t>
              <w:br/>
              <w:t xml:space="preserve">остаток     </w:t>
              <w:br/>
              <w:t xml:space="preserve">межбюджетного  </w:t>
              <w:br/>
              <w:t xml:space="preserve">трансферта,   </w:t>
              <w:br/>
              <w:t xml:space="preserve">подлежащий    </w:t>
              <w:br/>
              <w:t xml:space="preserve">возврату     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</w:t>
              <w:br/>
              <w:t xml:space="preserve">бюджетных </w:t>
              <w:br/>
              <w:t xml:space="preserve">назначений </w:t>
              <w:br/>
              <w:t>на 20__ год</w:t>
            </w:r>
          </w:p>
        </w:tc>
        <w:tc>
          <w:tcPr>
            <w:tcW w:w="6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</w:t>
              <w:br/>
              <w:t xml:space="preserve">подтвержденные </w:t>
              <w:br/>
              <w:t xml:space="preserve">документами  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    </w:t>
              <w:br/>
              <w:t xml:space="preserve">классификации  </w:t>
              <w:br/>
              <w:t xml:space="preserve">доходов бюджета, </w:t>
              <w:br/>
              <w:t xml:space="preserve">получающего   </w:t>
              <w:br/>
              <w:t xml:space="preserve">межбюджетный   </w:t>
              <w:br/>
              <w:t xml:space="preserve">трансферт    </w:t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ьзованный остаток</w:t>
              <w:br/>
              <w:t>межбюджетного трансферта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1 января </w:t>
              <w:br/>
              <w:t xml:space="preserve">20__ г.   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в котором</w:t>
              <w:br/>
              <w:t>подтверждена</w:t>
            </w:r>
          </w:p>
        </w:tc>
      </w:tr>
      <w:tr>
        <w:trPr>
          <w:trHeight w:val="120" w:hRule="atLeast"/>
          <w:cantSplit w:val="true"/>
        </w:trPr>
        <w:tc>
          <w:tcPr>
            <w:tcW w:w="7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с начала    ┌───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ого года  │   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┴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4</Words>
  <Characters>4509</Characters>
  <CharactersWithSpaces>3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Министерство финансов Российской Федерации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 расчетам между бюджетами по межбюджетным трансфер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