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405"/>
        <w:gridCol w:w="675"/>
        <w:gridCol w:w="675"/>
        <w:gridCol w:w="405"/>
        <w:gridCol w:w="1080"/>
        <w:gridCol w:w="1080"/>
        <w:gridCol w:w="945"/>
        <w:gridCol w:w="1350"/>
        <w:gridCol w:w="2970"/>
        <w:gridCol w:w="1753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уполномоченного</w:t>
              <w:br/>
              <w:t>органа субъекта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91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источником финансового обеспечения которых являются   </w:t>
              <w:br/>
              <w:t xml:space="preserve">полученные из федерального бюджета субвенции (рублей)       </w:t>
            </w:r>
          </w:p>
        </w:tc>
      </w:tr>
      <w:tr>
        <w:trPr>
          <w:trHeight w:val="9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з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- </w:t>
              <w:br/>
              <w:t xml:space="preserve">пил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-</w:t>
              <w:br/>
              <w:t xml:space="preserve">ходо- </w:t>
              <w:br/>
              <w:t xml:space="preserve">ван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  <w:br/>
              <w:t xml:space="preserve">(года)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,     </w:t>
              <w:br/>
              <w:t xml:space="preserve">при отсутствии    </w:t>
              <w:br/>
              <w:t xml:space="preserve">потребности в    </w:t>
              <w:br/>
              <w:t xml:space="preserve">них, в федеральный  </w:t>
              <w:br/>
              <w:t xml:space="preserve">бюджет Российской  </w:t>
              <w:br/>
              <w:t xml:space="preserve">Федерации на дату  </w:t>
              <w:br/>
              <w:t xml:space="preserve">заключения протокола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в которых  </w:t>
              <w:br/>
              <w:t>подтверждена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2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 (приложение к протоколу об установлении потребности (отсутствия потребности) в субвенциях на осуществление переданных органам государственной власти субъектов РФ полномочий РФ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