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/Ф.И.О.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уда: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готовности к сдаче результата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этап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 уведомляет о готовности к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    выполненных    работ    (вариант:    этапа   работ   в  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) по Договору строительного подряда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ча и приемка работ будут производиться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  1   ст.   753   Гражданского   кодекса 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просит  немедленно  приступить  к  приемке результ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/наименовани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3</Characters>
  <CharactersWithSpaces>1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ЗАО «Юринформ В»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одрядчиком заказчика о готовности к сдаче результата выполненных по договору строительного подряда работ (этапа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