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/Ф.И.О.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уд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риостановлени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договору строительного подряд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 с  неполучением  ответа _______________________  на 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от  "__"________ ___ г.   об  обнаружении  в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не учтенных в технической  документации работ 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в  связи  с  этим  дополнительных  работ  и  увеличения 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строительства по Договору  строительного  подряда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, в соответствии с абз. 2 п. 3 ст. 743 Гражданск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сообщает о приостановлении соответствующих  рабо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ием убытков, вызванных простоем, на счет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наимено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ЗАО «Юринформ В»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дрядчиком заказчика о приостановлении работ по договору строительного подряда с отнесением убытков, вызванных простоем, на счет заказ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