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1 ст. 716 ГК РФ &lt;*&gt; и договором подряда N __ от "___"________ ___ г. настоящим сообщаем о том, что приостанавливаем выполнение работ по договору по причине возможных неблагоприятных последствий для заказчика в виде _________________________, в случае выполнения указаний заказчика о способе ис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__________________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абз. 3 п. 1 ст. 716 ГК РФ подрядчик обязан немедленно предупредить заказчика и до получения от него указаний приостановить работу при обнаружении возможных неблагоприятных для заказчика последствий выполнения его указаний о способе ис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6</Characters>
  <CharactersWithSpaces>1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сенов Е.Б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дрядчиком заказчика о возможных неблагоприятных для заказчика последствиях выполнения его указаний о способе исполнения работы и приостановлении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