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4 п. 1 ст. 716 &lt;*&gt; ГК РФ и договором подряда N __ от "___"________ ___ г. настоящим сообщаем о том, что приостанавливаем выполнение работ по договору по причине обнаружения не зависящих от нас обстоятельств в виде __________________________________, которые грозят годности (или прочности) результатов выполняемой работы (вариант 2: создают невозможность ее завершения в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__________________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4 п. 1 ст. 716 ГК РФ подрядчик обязан немедленно предупредить заказчика и до получения от него указаний приостановить работу при обнаружении не 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сенов Е.Б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дрядчиком заказчика об обнаружении не 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, и приостановлении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