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716 ГК РФ &lt;*&gt; и договором подряда N __ от "___"________ ___ г. настоящим сообщаем о том, что приостанавливаем выполнение работ по договору по причине непригодности (недоброкачественности) предоставленных заказчиком материалов (оборудования, технической документации или переданной для переработки (обработки) вещи) в вид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__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п. 1 ст. 716 ГК РФ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б обнаружении непригодности или недоброкачественности предоставленных заказчиком материала, оборудования, технической документации или переданной для переработки (обработки) вещи и о приостановлении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