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б отказе от поставленного тов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 принятии его на ответственное х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 между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 был заключен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за N ____ (в дальнейшем именуемый "Договор"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редмет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п. __ указанного Договора поставщик "__"_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поставил следующий товар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 в связи с ___________________________ поставщик отказывается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ленного   товара  и  принимает  товар  на  ответственное  хранение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п. 1 ст. 514  ГК РФ  и  в  соответствии  с  п. ___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</Words>
  <Characters>1789</Characters>
  <CharactersWithSpaces>15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2:00Z</dcterms:created>
  <dc:creator>Касенов Е.Б.</dc:creator>
  <dc:description/>
  <dc:language>en-US</dc:language>
  <cp:lastModifiedBy/>
  <dcterms:modified xsi:type="dcterms:W3CDTF">2011-10-30T18:42:00Z</dcterms:modified>
  <cp:revision>2</cp:revision>
  <dc:subject>Уведомление</dc:subject>
  <dc:title>Уведомление покупателем поставщика об отказе от поставленного товара и принятии его на ответственное хран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