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ринятия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_"________ ___ г. между 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за N ____ (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п. ___ Договора в случае нарушения Вашей организацией положений п. ___ Договора наша организация вправе в одностороннем порядке расторгнуть Договор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______ Договора Ваша организация должна была поставить товар не позднее ___________________, однако своих обязательств не исполнила, тем самым нарушив п. ___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м извещаем Вас, что на основании п. 3 ст. 511 ГК РФ, а также п. _________ Договора отказываемся от принятия товаров, поставка которых просро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уем вернуть в срок до "___"________ ___ г. денежную сумму в размере _______ (________) руб., кроме того, НДС (__%) - 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асенов Е.Б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окупателем поставщика об отказе от принятия товаров, поставка которых просро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