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став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луч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почта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щика о некомплектности поставленн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_"________  ___ г. между _______________ (покупатель) и _____________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ыл заключен договор поставк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 соответствии со статьей __ договора товар должен соответствовать стать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закон, технические условия, правила, догов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 поставлен некомплектным. Не поставлено: ________________ и _________________ на сумму __________ рублей, что подтверждается заключением независимой экспертизы (актом и т.д.)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некомплектности поставленного товара и на основании п. 1 ст. 519 Гражданского кодекса Российской Федерации уведомляем о необходимости доукомплектовать следующие товары: _________________ - в количестве __________________ и заменить комплектными следующие товары в количестве 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некомплектного товара гарантируем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некомплект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банов О.М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окупателем (получателем) поставщика о некомплектности поставл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