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одавц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купателя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товара (части товара), не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ловиям договора по ассорти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Сторонами заключен договор купли-продаж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_ ___ г.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п.  _____  Договора  товар  передается  продав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ю в следующем ассортименте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, модель, размер, цвет, и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получен покупателем "___"__________ ___ г.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_"__________ ___ г.  При  этом  товар  (часть товара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словиям Договора, а именно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п.  2  ст.  468  Гражданского  кодекса  РФ,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уведомляет  продавца о несоответствии переданного товара (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) условиям Договора и просит в срок до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требование покупателя в соответствии с п. 2 ст. 468 ГК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каз от товаров, не соответствующих ассортименту; замена товар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асенов Е.Б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окупателем продавца о передаче товара (части товара), не соответствующего условию договора купли-продажи об ассортимен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