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м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сударственный или муниципаль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авщиком государственного (муниципального)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покупателя от товаров, указанных в изв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креплении, и от заключения договор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государственных (муниципальных)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_______________ (поставщик)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 или  муниципальный заказчик) был заключен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й) контракт поставк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количество, цена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м  заказчика от "___"________ ___ г. о прикреплении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купателю поставщик был прикреплен к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г.  покупатель  полностью  отказался  от 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извещении  о  прикреплении,  и  от  заключения договора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отказом  покупателя  и  на  основании  абз. 2 п. 1 ст. 5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 Федерации  уведомляю  о  его  отказ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указанных извещением о прикре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количество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, и от заключения договора на их поста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Кабанов О.М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оставщиком государственного (муниципального) заказчика об отказе покупателя от товаров, указанных в извещении о прикреплении, и от заключения договора поставки для государственных (муниципальных)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