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Реут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решок к уведомлению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зова: "____" ___________ 200__ г.               Время _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200_ г.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руководителя организации, предприятия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Земельным   кодексом   Российской  Федерации,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б  административных    правонарушениях    (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Федерации  об административном правонарушении, ме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), прошу Вас (или Вашего полномочного представителя с довер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ь  в отдел по городу Реутову Управления Роснедвижимости по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"___" ________ 200__ г. к ____ часам по адресу: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Реутов, ул. Лесная, дом 9 для проведения мероприятий по осущест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емельного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себе    необходимо   иметь:   свидетельство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юридического  лица, свидетельство ИНН, справку с реквизит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 адресом;   документ,   подтверждающий   полномочия;  име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право пользования земельным участком, расположенны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аличия  достаточных данных о надлежащем уведомлении лиц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которого возбуждается дело об административном правонарушении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 и  месте  рассмотрения поступивших материалов  протокол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и в его отсутствии (пункт 4 постановления Пленума Верхов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4.03.2005 N 5 "О некоторых вопросах, возникающих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  при  применении  Кодекса  Российской  Федерации 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инспектора)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4</Characters>
  <CharactersWithSpaces>2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авообладателю земельного участка в городском округе Реутов Московской области для проведения мероприятий по осуществлению государственного земель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