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едателю 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фсоюзной организации ООО "Стрелец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ловейчику Дмитрию Петро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ОО "Стрелец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убникова Игоря Дмитрие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2                                                          26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ый Дмитрий Петро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ю Вас о готовности приступить к переговорам по подготовке и заключению коллективного договора в ООО "Стрелец" на 2010 - 2012 гг. с 29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ями работодателя для ведения переговоров по заключению коллективного договора являются следующие работник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ванов Алексей Иванович - финансовый дире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митриеваИрина Викторовна - начальник отдела ка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трова Зинаида Ивановна - старший бухгал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ОО "Стрелец" __________________________ Трубников Игорь Дмитриеви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Е.Ю. Забрамная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едателя профсоюзного комитета о готовности работодателя приступить к переговорам по подготовке и заключению коллективн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