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07.07.2010 N П/34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одателя)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реестра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тавителя нанимателя (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фактах обращения в целях склон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го гражданского служащего Рос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дастра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территориального органа Рос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,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ведомляю о факте обращения в целях склонения меня к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ю (далее - склонение к правонарушению) со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Ф.И.О., должность, все известные сведения о физ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юридическом) лице, 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клонение к правонарушению производилось в целях осуществления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щность предполагаем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лонение к правонарушению осуществлялось по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особ склонения: подкуп, угроза, обма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клонение к правонарушению произошло в __ ч. 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клонение к правонарушению произв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 скло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лефонный разговор, личная встреча, поч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заполнения уведомления)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тавителя нанимателя (работодателя) о фактах обращения в целях склонения федерального государственного гражданского служащего Росреестра к совершению коррупционных правонаруше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