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оронпоставки от 26.07.2010 N 4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олжность представителя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ботод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ударственного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правившего уведом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о ег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5 статьи 9 Федерального закона от 25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 г.  N  273-ФЗ  "О  противодействии  коррупции"  уведомляю Вас о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в целях склонения меня к совершению коррупционных право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щения к федеральному государственному гражданскому служащему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исполнением им служебных обязанностей каких-либо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целях склонения его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, место, время, другие услов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робные сведения о коррупционных правонарушения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ен был бы совершить федеральный государственный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се известные сведения о физическом (юридическом)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лоняющем 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решение о проведении служебно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__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     (подпись)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: N ________ от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3</Characters>
  <CharactersWithSpaces>3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ое агентство по поставкам вооружения, военной, специальной техники и материальных средств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о фактах обращения в целях склонения гражданского служащего центрального аппарата Федерального агентства по поставкам вооружения, военной, специальной техники и материальных средств к совершению коррупционных правона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