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2009 года N 8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ю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лужащег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ведомляю о факте обращения в целях склонения меня к корруп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ю со сторон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Ф.И.О., должность, все известные сведения о физ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юридическом) лице, склоняющем к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клонение к правонарушению производилось в целях  осуществления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сущность предполагаем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клонение к правонарушению осуществлялось по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особ склонения: подкуп, угроза, обман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клонение к правонарушению произошло в __ ч. __ м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город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клонение к правонарушению произв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стоятельства скло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лефонный разговор, личная встреча, почт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заполнения уведомления)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6</Characters>
  <CharactersWithSpaces>2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редставителя нанимателя о фактах обращения в целях склонения государственного гражданского служащего к совершению коррупционных правонарушен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