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сентября 2009 г. N 8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тавителя нанимателя (работодателя) о фактах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целях склонения государственного служащего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ю Росрыбол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лужащего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Уведомляю о факте обращения в целях  склонения  меня  к  коррупц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ю (далее - склонение к правонарушению) со сторон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Ф.И.О., должность, все известные сведения о физ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юридическом) лице, склоняющем к правонару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клонение к правонарушению  производилось  в  целях  осуществления  мн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сущность предполагаем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клонение к правонарушению осуществлялось посредство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пособ склонения: подкуп, угроза, обман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клонение к правонарушению произошло в ___ ч. ___ м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 в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город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клонение к правонарушению производилос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обстоятельства скло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лефонный разговор, личная встреча, почт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заполнения уведомления)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0</Characters>
  <CharactersWithSpaces>1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Федеральное агентство по рыболовству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представителя нанимателя (работодателя) о фактах обращения в целях склонения государственного служащего к совершению коррупционных правонарушений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