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 представ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нимателя о фактах обращения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онения государственного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его Минпромторг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ершению 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тавителя нанимателя (работодателя) о фактах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целях склонения государственного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инпромторга России к совершению 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инистру промышленности и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инпромторга России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именование от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епартамента Министе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Уведомляю о факте обращения в целях склонения меня к коррупц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ю со сторон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Ф.И.О., должность, все известные сведения о физ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юридическом) лице, склоняющем к коррупционному 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клонение к коррупционному правонаруш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производилось в целях осуществления мною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ывается сущ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полагаемого коррупционного правонарушения (злоупотреб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лужебным положением, дача взятки, получение взя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лоупотребление полномочиями и др.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осуществлялось посредство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пособ склонения: подкуп, угроза, обещание, обман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производилос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стоятельства склонения: телефонный разговор, личная встре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чт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клонение к коррупционному правонарушению произошло в __ ч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город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заполнения)       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5</Characters>
  <CharactersWithSpaces>2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представителя нанимателя (работодателя) о фактах обращения в целях склонения государственного гражданского служащего Минпромторга России к совершению коррупционных правонарушени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