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6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едомление представителя нанимателя (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ах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Рос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 ч ___ мин.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в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ения уведомления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ое архивное агентство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ах обращения в целях склонения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