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ителя нанимателя о фактах обраще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лонения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се известные сведения о физическом (юридическом) лице, склоняющ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нарушению (фамилия, имя, отчество, долж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осуществл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лоупотребление служебным положением, дача взятки,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ятки, злоупотребление полномочиями, коммерческий подкуп либо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законное использование физическим лицом свое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я вопреки законным интересам общества и государства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ия выгоды в виде денег, ценностей, иного имущества ил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енного характера, иных имущественных прав для себя ил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их лиц либо незаконное предоставление такой выгоды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у другими физическими 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   к     правонарушению     осуществлялось    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пособ склонения: подкуп, угроза, обман, насил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  к   правонарушению    произошло   в ______ ч. ______ 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склонения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стоятельства скло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ный разговор, личная встреча, почтовое отправл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ремя и дата заполнения уведомления)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ая служба по труду и занятости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о фактах обращения в целях склонения федерального государственного гражданск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